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b/>
          <w:color w:val="000000"/>
          <w:sz w:val="22"/>
          <w:szCs w:val="22"/>
        </w:rPr>
        <w:t>Negative:</w:t>
      </w:r>
      <w:r>
        <w:rPr>
          <w:color w:val="000000"/>
          <w:sz w:val="22"/>
          <w:szCs w:val="22"/>
        </w:rPr>
        <w:t xml:space="preserve"> As I walk up the steps of the University Center with my friends, we are hit in the face with a huge, white cloud of smoke that makes us cough uncontrollably. After escaping the ashtray, we step into the UC. As I walk in I see the usually, small, green, throw-up looking couches for students to sit and study on, and the box like TV hanging by a thread from the ceiling. This reminds me of the many reasons why I try to avoid this place. Every time you come into the UC you are bombarded by groups of people wanting you to join their cause, all at once. But even if you are lucky and are overlooked by them, you will surly be rushed by the multitude of radio stations playing loud, incomprehensible music and passing out unless flyers, which over the course of your college year, will take up about 10% of your bedroom.  After shaking off these disturbing memories, I remember the mission at hand, getting something to eat. Not wanting to wait forever in the mile long lines at the other restaurants and exhausted from the long walk, I decide to go to Wendy's which was only which was only five steps away.  As we walk over to Wendy’s I am met with the smell of stale French fries and greasy burgers. That was not, however, the worst of the part of the situation. What made the vain pop in my head was the massive line that stretched from the counter to the couches, two feet away! After being pushed around by impatient students and hit numerous times with backpack and shoulders, it was finally my turn to order. Since I had had plenty of time to decide what I wanted I gave my order to the waitress as fairly quickly, not wanting to be pushed once more by the awaiting customers. I was then branded, it seemed, with a number which I was to remember if I wanted to ever see my food. Then I stood once again listening to the numbers being shouted out, in no particular order, and finally, as if like a miracle, “104” was called. I rushed over and snatched my lunch and walked into the Cafeteria in hopes of finding one empty seat in the hundreds available. However, this seems to be yet another trail. Before I could enjoy my lunch I had to stand on my tired, ache feet for yet another five, minutes until I finally got a seat. As I ate my lunch I could see the peering eyes of the new crowd of students hovering over me, waiting for me to finish. Amongst the peering eyes were those of several of my fri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41:00Z</dcterms:created>
  <dc:creator>nkabirud</dc:creator>
  <dc:description/>
  <dc:language>en-US</dc:language>
  <cp:lastModifiedBy>Tamara Fish</cp:lastModifiedBy>
  <dcterms:modified xsi:type="dcterms:W3CDTF">2004-10-27T16:41:00Z</dcterms:modified>
  <cp:revision>2</cp:revision>
  <dc:subject/>
  <dc:title>Negative: As I walk up the steps of the University Center with my friends, we are hit in the face with a huge, white cloud of smoke that makes us cough uncontrollably</dc:title>
</cp:coreProperties>
</file>