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Jessica</w:t>
      </w:r>
    </w:p>
    <w:p>
      <w:pPr>
        <w:pStyle w:val="Normal"/>
        <w:jc w:val="both"/>
        <w:rPr/>
      </w:pPr>
      <w:r>
        <w:rPr/>
      </w:r>
    </w:p>
    <w:p>
      <w:pPr>
        <w:pStyle w:val="Normal"/>
        <w:ind w:firstLine="720"/>
        <w:rPr/>
      </w:pPr>
      <w:r>
        <w:rPr/>
        <w:t>There is nothing more atrocious than walking through the University of Houston campus during the fall, because it’s just like the summertime! Fall is supposed to be pleasant, cool and relaxing. The weather should be perfect, not to cool or not too hot. Well, here at U of H, as we awake to our 95 degree weather, sun beaming every torturous ray of light on to our half slept bodies, we realize that today is going to be another continuous day of superfluous heat. While you walk through the university, you will find classmates wearing infuriatingly bright colors, as if the sun doesn’t provide for an exceeding amount of light to your eyes already. As you walk through the large diverse campus, you will begin to notice all uncovered eyes share the same squint for the sun is pitiless and cruel. A journey to class at U of H becomes a treasure hunt, the search for that one resting shade tree that will allow for temporary relief from the sun as you continue your voyage. At the arrival of class, you are ecstatic. Not because you are eager to learn but because you are savoring the cool breeze of the glacier felt AC blowing in every classroom.  Finally relie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22:00Z</dcterms:created>
  <dc:creator>Tamara Fish</dc:creator>
  <dc:description/>
  <dc:language>en-US</dc:language>
  <cp:lastModifiedBy>Tamara Fish</cp:lastModifiedBy>
  <dcterms:modified xsi:type="dcterms:W3CDTF">2004-10-27T16:23:00Z</dcterms:modified>
  <cp:revision>1</cp:revision>
  <dc:subject/>
  <dc:title>Jessica</dc:title>
</cp:coreProperties>
</file>