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andy</w:t>
      </w:r>
    </w:p>
    <w:p>
      <w:pPr>
        <w:pStyle w:val="Normal"/>
        <w:rPr/>
      </w:pPr>
      <w:r>
        <w:rPr/>
      </w:r>
    </w:p>
    <w:p>
      <w:pPr>
        <w:pStyle w:val="Normal"/>
        <w:rPr/>
      </w:pPr>
      <w:r>
        <w:rPr/>
        <w:t xml:space="preserve">It’s a hot summer Friday night in Houston, Texas. I'm stepping out of my cherry red Pontiac Sun fire fully clad to perfection like a bride on her wedding day. My spaghetti strapped blouse like sparkling wine accents my thigh high sarong and my strap around the ankle stilettos. I catch sight of these dazzling blinking lights with different fluorescent colors of key lime green and hot fiery red orange. These flashes of lights give the impression of fireworks to my eyes. A black Escalade with tinted windows and spiraling 22 inch chrome painted rims shoots up next to me like a shooting star with the tunes banging like the drums in a band class. All the latest music from Nelly and Lil Flip pounce through my body leaving me with a tingling pulsation. I begin to stroll to the budding line by now halfway in the street. People are clothed from head to toe like me. Guys are sporting button down vibrant dress shirts with the baseball caps that you would probably notice some of the world's top musical artists such as Usher wearing at one of his sold out concerts. The tantalizing smell of Izzy Miyaki cologne that the guys are wearing is agreeable to my nose as I embrace in the warmth of it. Girls are dressed sort of like me with their runway model short skirts on and their tube top blouses on with the six inch stilettos. As I make my way to the security for Identification confirmation I know that this is going to be a live scen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6:01:00Z</dcterms:created>
  <dc:creator>Tamara Fish</dc:creator>
  <dc:description/>
  <dc:language>en-US</dc:language>
  <cp:lastModifiedBy>Tamara Fish</cp:lastModifiedBy>
  <dcterms:modified xsi:type="dcterms:W3CDTF">2004-10-27T16:01:00Z</dcterms:modified>
  <cp:revision>2</cp:revision>
  <dc:subject/>
  <dc:title>Brandy Rice</dc:title>
</cp:coreProperties>
</file>