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hleigh Williams</w:t>
      </w:r>
    </w:p>
    <w:p>
      <w:pPr>
        <w:pStyle w:val="Normal"/>
        <w:rPr/>
      </w:pPr>
      <w:r>
        <w:rPr/>
      </w:r>
    </w:p>
    <w:p>
      <w:pPr>
        <w:pStyle w:val="Normal"/>
        <w:rPr/>
      </w:pPr>
      <w:r>
        <w:rPr/>
        <w:t>Preseason Camp</w:t>
      </w:r>
    </w:p>
    <w:p>
      <w:pPr>
        <w:pStyle w:val="Normal"/>
        <w:rPr/>
      </w:pPr>
      <w:r>
        <w:rPr/>
        <w:t>        </w:t>
      </w:r>
      <w:r>
        <w:rPr/>
        <w:t xml:space="preserve">On a sweltering August afternoon, with the sun beaming down on our already fried skin, twelve University of Houston athletes struggle to finish our long three mile death run down Galveston Beach.  We all feel like we are going to keel over and die. Sweat glistens in the sunlight as droplets stream down our aching bodies causing our clothes to stick to our athletic bodies the way suction cups stick to glass.  The raunchy stench of sweaty soccer equipment engulfs the air around us.  Pure exhaustion leaves us panting and gasping for breaths that drown out the hum of children enjoying themselves.  Maneuvering carefully allows us to avoid the washed up jellyfish and the jagged edges of shattered bottles. Our feet sink further in the unpacked beach as if we are running through quick sand.  With our water logged shoes we struggle to dislodge our throbbing legs from the sand.  Sand sticking to our already itching legs causes them to chafe when they rub together.  Sand particles crash into our faces the way bugs smash into a car window.  The changing tides leave long interlocking chains of brown bushy seaweed, covering the beach.  The Gulf's wind combined with the sequins of sweat that glide down our flushed cheeks leave a bitter taste of salt on the taste buds. All of us hope that we will soon be able to subdue our enormous hunger pain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7:06:00Z</dcterms:created>
  <dc:creator>Tamara Fish</dc:creator>
  <dc:description/>
  <dc:language>en-US</dc:language>
  <cp:lastModifiedBy>Tamara Fish</cp:lastModifiedBy>
  <dcterms:modified xsi:type="dcterms:W3CDTF">2004-10-27T17:06:00Z</dcterms:modified>
  <cp:revision>2</cp:revision>
  <dc:subject/>
  <dc:title>Ashleigh Williams</dc:title>
</cp:coreProperties>
</file>