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zanne</w:t>
      </w:r>
    </w:p>
    <w:p>
      <w:pPr>
        <w:pStyle w:val="Normal"/>
        <w:rPr/>
      </w:pPr>
      <w:r>
        <w:rPr/>
        <w:t> </w:t>
      </w:r>
    </w:p>
    <w:p>
      <w:pPr>
        <w:pStyle w:val="Normal"/>
        <w:spacing w:lineRule="auto" w:line="480"/>
        <w:rPr>
          <w:rFonts w:ascii="Arial Unicode MS;Tahoma" w:hAnsi="Arial Unicode MS;Tahoma" w:eastAsia="Arial Unicode MS;Tahoma" w:cs="Arial Unicode MS;Tahoma"/>
        </w:rPr>
      </w:pPr>
      <w:r>
        <w:rPr/>
        <w:t xml:space="preserve">The sun is glaring into my front tinted window causing a perspiring heat that is overwhelming my car. My hair is blowing from the cool wind of the blasted air conditioning yet I still find myself irritated from the humidity and heat that seems to be taking over me. Across the street, I notice a lanky middle-aged African American man standing next to a white bucket filled with water and a windshield washer in his hand cleaning every car that strolls by in hopes of a few dollars. The lane begins to merge as other cars signal and cut each other off to enter Interstate Ten. My left foot begins to ache with a throbbing pain from incessantly having to stop and release the clutch in my car. The sounds of horns begin the blare and the longing pain from my left foot only seems to be getting worse. I enter the freeway only see red backlights and bumper-to-bumper traffic that seems to be moving at a five mile per hour speed. After an hour in traffic, I pull into the school parking lot only to see different cars of every color of the rainbow that have already filled the parking lot. Oh no, there is only a few spots left of parking. I step on the gas with as much force as possible to find a Hispanic guy in front of me blasting his Hip Hop music through his pounding system.  He cuts me off before I can attempt to get in front of him as he steals the very last spot. I must now join the other students in a ruthless battle to find parking. </w:t>
      </w:r>
    </w:p>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45:00Z</dcterms:created>
  <dc:creator>Tamara Fish</dc:creator>
  <dc:description/>
  <dc:language>en-US</dc:language>
  <cp:lastModifiedBy>Tamara Fish</cp:lastModifiedBy>
  <dcterms:modified xsi:type="dcterms:W3CDTF">2004-10-27T16:45:00Z</dcterms:modified>
  <cp:revision>2</cp:revision>
  <dc:subject/>
  <dc:title>Suzanne Le</dc:title>
</cp:coreProperties>
</file>