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Jake </w:t>
      </w:r>
    </w:p>
    <w:p>
      <w:pPr>
        <w:pStyle w:val="Normal"/>
        <w:spacing w:lineRule="auto" w:line="480"/>
        <w:rPr/>
      </w:pPr>
      <w:r>
        <w:rPr/>
        <w:t>Positive</w:t>
      </w:r>
    </w:p>
    <w:p>
      <w:pPr>
        <w:pStyle w:val="Normal"/>
        <w:spacing w:lineRule="auto" w:line="480"/>
        <w:ind w:firstLine="720"/>
        <w:rPr/>
      </w:pPr>
      <w:r>
        <w:rPr/>
        <w:t xml:space="preserve">Everyday I wake up looking forward to school. I get up, eat, brush my teeth, and then hop in my truck. My truck starts with a purr that would give anyone the chills. As I pull out of my apartment complex, I am delighted with what I see. The birds are chirping gracefully as they soar through the air and relax in the towering trees. The squirrels are scurrying about hiding their treasures beneath the earth, beginning new life cycles. The ride to school is smooth, and the radio is playing to my favorite tunes. I can see the reflection of the clouds and the trees on the glossy hood of my truck. On both sides of the road you can see many students walking to school with their heads held high, wearing smiles of opportunity. The social atmosphere present is phenomenal, people of all different cultures and backgrounds communicating in a friendly manner. Many different clubs and organizations are spread throughout the campus trying to get students involved in our great university. The landscape is breathtaking. Small groups of diligent grounds workers strive to meet their remodeling goals in order to amplify the beauty of our campus. Magnificent fountains cover the ground that is flooded with Irish green grass, gorgeous trees erected decades ago, and buildings respected since its birth in 1927. </w:t>
      </w:r>
    </w:p>
    <w:p>
      <w:pPr>
        <w:pStyle w:val="Normal"/>
        <w:spacing w:lineRule="auto" w:line="480"/>
        <w:rPr/>
      </w:pPr>
      <w:r>
        <w:rPr/>
      </w:r>
    </w:p>
    <w:p>
      <w:pPr>
        <w:pStyle w:val="Normal"/>
        <w:spacing w:lineRule="auto" w:line="480"/>
        <w:rPr/>
      </w:pPr>
      <w:r>
        <w:rPr/>
        <w:t>Negative</w:t>
      </w:r>
    </w:p>
    <w:p>
      <w:pPr>
        <w:pStyle w:val="Normal"/>
        <w:spacing w:lineRule="auto" w:line="480"/>
        <w:ind w:firstLine="720"/>
        <w:rPr/>
      </w:pPr>
      <w:r>
        <w:rPr/>
        <w:t xml:space="preserve">Everyday I wake up tired, dreading another day of school. I have to wake up early for something that I am not looking forward to. I try to start my truck, but it never wants to start when I need it to. I finally get it going, and as I am headed towards the disaster we call school, I wonder if today is the day I will find a parking spot on this congested campus in which the parking lots quickly become swamped with cars. I also notice stray mutts wandering the campus from the local neighborhood, the Third Ward, polluting our school with feces. As I was driving, I noticed the birds had left a mess on the hood of my already filthy car. The road is rough and there is construction everywhere, leaving some sort of obstacle in the road every ten feet. The speakers in my car have blown out, so I listen to the annoying sound of distortion. On both sides of the road I can see students dragging themselves to class. As they walk to class, the students are bothered by annoying clubs and organizations that nobody wants to hear about. They only add to the many frustrations in attending our university. The sun has heated everyone into a sweat. The long walk to school resembles the Bataan Death March. I am upset by the array of landscape on the campus. The grass has already turned into dead yellow hay. The ugly trees are shedding leaves regardless of the season. The rust colored, stained buildings we attend for class are old and faded. The foundations are cracked and construction is present everywhere trying desperately to fix this helpless university.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03:00Z</dcterms:created>
  <dc:creator>Thomas Ebner</dc:creator>
  <dc:description/>
  <dc:language>en-US</dc:language>
  <cp:lastModifiedBy>Tamara Fish</cp:lastModifiedBy>
  <dcterms:modified xsi:type="dcterms:W3CDTF">2004-10-27T16:03:00Z</dcterms:modified>
  <cp:revision>2</cp:revision>
  <dc:subject/>
  <dc:title>Everyday I wake up looking forward to school</dc:title>
</cp:coreProperties>
</file>