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ooke </w:t>
      </w:r>
    </w:p>
    <w:p>
      <w:pPr>
        <w:pStyle w:val="Normal"/>
        <w:rPr/>
      </w:pPr>
      <w:r>
        <w:rPr/>
      </w:r>
    </w:p>
    <w:p>
      <w:pPr>
        <w:pStyle w:val="Normal"/>
        <w:rPr/>
      </w:pPr>
      <w:r>
        <w:rPr/>
        <w:t xml:space="preserve">As I walk up two long flights of stairs after soccer practice, my legs want to give out as I reach my floor. Walking down the dull, pasty-white hallway, the stench of spoiled milk and leftover food fills the air. The walls are shaking from music blasting due to the paper-thin walls and other residents of Settegast Hall maxing out their speaker's volume. As I reach my room, I am greeted with inappropriate messages on my message board hanging </w:t>
      </w:r>
    </w:p>
    <w:p>
      <w:pPr>
        <w:pStyle w:val="Normal"/>
        <w:rPr/>
      </w:pPr>
      <w:r>
        <w:rPr/>
        <w:t xml:space="preserve">on my front door. I then walk into my room, almost tripping on an electrical cord laying </w:t>
      </w:r>
    </w:p>
    <w:p>
      <w:pPr>
        <w:pStyle w:val="Normal"/>
        <w:rPr/>
      </w:pPr>
      <w:r>
        <w:rPr/>
        <w:t>on the ground and completely knocking over the overfilled garbage can. I am a little bitter that the soccer girls are the only freshman team living here in the Quads, instead of the luxurious homes elsewhere on campus. My new home for the rest of the year is as small as a jail cell. As I look around the room, in hope for colors, none are to be fou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01:00Z</dcterms:created>
  <dc:creator>Tamara Fish</dc:creator>
  <dc:description/>
  <dc:language>en-US</dc:language>
  <cp:lastModifiedBy>Tamara Fish</cp:lastModifiedBy>
  <dcterms:modified xsi:type="dcterms:W3CDTF">2004-10-27T16:01:00Z</dcterms:modified>
  <cp:revision>2</cp:revision>
  <dc:subject/>
  <dc:title>Brooke Simon</dc:title>
</cp:coreProperties>
</file>