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ail </w:t>
      </w:r>
    </w:p>
    <w:p>
      <w:pPr>
        <w:pStyle w:val="Normal"/>
        <w:rPr/>
      </w:pPr>
      <w:r>
        <w:rPr/>
      </w:r>
    </w:p>
    <w:p>
      <w:pPr>
        <w:pStyle w:val="Normal"/>
        <w:rPr/>
      </w:pPr>
      <w:r>
        <w:rPr/>
        <w:t>From Hillsdale to Houston</w:t>
      </w:r>
    </w:p>
    <w:p>
      <w:pPr>
        <w:pStyle w:val="Normal"/>
        <w:rPr/>
      </w:pPr>
      <w:r>
        <w:rPr/>
      </w:r>
    </w:p>
    <w:p>
      <w:pPr>
        <w:pStyle w:val="Normal"/>
        <w:ind w:firstLine="720"/>
        <w:rPr/>
      </w:pPr>
      <w:r>
        <w:rPr/>
        <w:t>One of the many great things about Houston is the diverse people from many colorful backgrounds that call Houston their home. From the colorful “china towns” in Bellaire and downtown, to the Masjids boasting Islamic architecture around the city, to the tall, steel skyscrapers that dot the Houston skyline; this city is a socio-cultural melting pot. As I walk myself from the Metro station to my downtown office I notice people from various nationalities and cultures walking with me side by side, shoulder to shoulder. It’s a beautiful thing. I look out my window and see a group of African-American kids playing basketball after school. On the opposite side of the street an elderly Vietnamese man dressed in traditional garb throws crumbs of Persian baked bread on the dirty sidewalk as pigeons swoop down and hungrily eat. A few blocks ahead, a Hispanic man reads the Wall Street Journal and sips Turkish “chai” or tea, while he waits for the Metro rail to pick him up and take him home. The Asian street vendor next to him is busy preparing fried rice and moogoo-gai-pan as he anticipates the arrival of hungry clients. The sun casts a five o’clock shadow in the office and I slink back into my chair, and realize that the different cultures and ways of life is what that makes Houston so uniqu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03:26:00Z</dcterms:created>
  <dc:creator>Tamara Fish</dc:creator>
  <dc:description/>
  <dc:language>en-US</dc:language>
  <cp:lastModifiedBy>Tamara Fish</cp:lastModifiedBy>
  <dcterms:modified xsi:type="dcterms:W3CDTF">2004-10-28T03:27:00Z</dcterms:modified>
  <cp:revision>1</cp:revision>
  <dc:subject/>
  <dc:title>Naail </dc:title>
</cp:coreProperties>
</file>