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5"/>
          <w:szCs w:val="25"/>
        </w:rPr>
      </w:pPr>
      <w:r>
        <w:rPr>
          <w:sz w:val="25"/>
          <w:szCs w:val="25"/>
        </w:rPr>
        <w:t>Camille</w:t>
      </w:r>
    </w:p>
    <w:p>
      <w:pPr>
        <w:pStyle w:val="Normal"/>
        <w:jc w:val="center"/>
        <w:rPr>
          <w:sz w:val="25"/>
          <w:szCs w:val="25"/>
        </w:rPr>
      </w:pPr>
      <w:r>
        <w:rPr>
          <w:sz w:val="25"/>
          <w:szCs w:val="25"/>
        </w:rPr>
        <w:t>Camp Mirror Lake</w:t>
      </w:r>
    </w:p>
    <w:p>
      <w:pPr>
        <w:pStyle w:val="Normal"/>
        <w:rPr>
          <w:sz w:val="25"/>
          <w:szCs w:val="25"/>
        </w:rPr>
      </w:pPr>
      <w:r>
        <w:rPr>
          <w:sz w:val="25"/>
          <w:szCs w:val="25"/>
        </w:rPr>
      </w:r>
    </w:p>
    <w:p>
      <w:pPr>
        <w:pStyle w:val="Normal"/>
        <w:rPr>
          <w:sz w:val="25"/>
          <w:szCs w:val="25"/>
        </w:rPr>
      </w:pPr>
      <w:r>
        <w:rPr>
          <w:sz w:val="25"/>
          <w:szCs w:val="25"/>
        </w:rPr>
        <w:t xml:space="preserve">Camp Mirror Lake is a 21-acre site nestled on the outskirts of Houston in the piney woods of Spring Texas. Just past the covered pavilion, community swimming pool, and activity center, my canoe drift towards the center of the lake. I lay comfortably stretched out on a comforter in the bow of the cozy craft this Sunday afternoon, content with the way the curving walls of this old rowboat frames a sort of foreground for my view of the partly cloudy sky as the wooden boards rise away from me. Beyond the inner walls of the boat, I recognize my friend’s familiar shape cradling over me with a smile, his shadow shielding me from the sun‘s warming rays. Above him, there’s the flat, creamy blue sky, and the pronounced line of forest green pines and spruces along the shore that become more developed as we near. My eyes focus on the dancing silhouettes of the trees as the eastern breeze rustles their limbs. The lap of the lake water below echoes off the walls of the boat, furnishing a sense of comfort. </w:t>
      </w:r>
    </w:p>
    <w:p>
      <w:pPr>
        <w:pStyle w:val="Normal"/>
        <w:rPr>
          <w:sz w:val="25"/>
          <w:szCs w:val="25"/>
        </w:rPr>
      </w:pPr>
      <w:r>
        <w:rPr>
          <w:sz w:val="25"/>
          <w:szCs w:val="25"/>
        </w:rPr>
      </w:r>
    </w:p>
    <w:p>
      <w:pPr>
        <w:pStyle w:val="Normal"/>
        <w:rPr>
          <w:sz w:val="25"/>
          <w:szCs w:val="25"/>
        </w:rPr>
      </w:pPr>
      <w:r>
        <w:rPr>
          <w:sz w:val="25"/>
          <w:szCs w:val="25"/>
        </w:rPr>
        <w:t xml:space="preserve">I shield my eyes from the blinding sun’s contribution to my headache, as I struggle to shift further back in the rowboat, my shirt weighted with perspiration. My eyes divert to the peeling wooden walls as the slow creak of the stressed, water warped wooden oars grind in their rustic metal slots making me cringe. I blindly trace my fingertips along the surface of the warm murky water that reeks of fish and shudder in disgust. The ever clever mosquito manages again to go undetected as it bites me for an hundredth time, and I grow increasingly annoyed. James, my companion, adds to my frustration as he topples about the small craft causing uneasiness. I force a weak smile in hopes of getting him the hell out of my face, close my eyes tight, and hope to reach shore soon. </w:t>
      </w:r>
    </w:p>
    <w:sectPr>
      <w:headerReference w:type="default" r:id="rId2"/>
      <w:footerReference w:type="default" r:id="rId3"/>
      <w:type w:val="nextPage"/>
      <w:pgSz w:w="12240" w:h="15840"/>
      <w:pgMar w:left="1800" w:right="180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15:58:00Z</dcterms:created>
  <dc:creator>Tamara Fish</dc:creator>
  <dc:description/>
  <dc:language>en-US</dc:language>
  <cp:lastModifiedBy>Tamara Fish</cp:lastModifiedBy>
  <dcterms:modified xsi:type="dcterms:W3CDTF">2004-10-27T15:58:00Z</dcterms:modified>
  <cp:revision>2</cp:revision>
  <dc:subject/>
  <dc:title>Camil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