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heresa </w:t>
      </w:r>
    </w:p>
    <w:p>
      <w:pPr>
        <w:pStyle w:val="Normal"/>
        <w:rPr/>
      </w:pPr>
      <w:r>
        <w:rPr/>
      </w:r>
    </w:p>
    <w:p>
      <w:pPr>
        <w:pStyle w:val="Normal"/>
        <w:rPr/>
      </w:pPr>
      <w:r>
        <w:rPr/>
        <w:t>Positive</w:t>
      </w:r>
    </w:p>
    <w:p>
      <w:pPr>
        <w:pStyle w:val="Normal"/>
        <w:rPr/>
      </w:pPr>
      <w:r>
        <w:rPr/>
        <w:t>        </w:t>
      </w:r>
      <w:r>
        <w:rPr/>
        <w:t xml:space="preserve">At ten o’clock on a sunny Monday morning, a large, diverse group of approximately 250 eager students fills up the rows in the spacious chemistry classroom of the Fleming Building.  Before class begins, the smooth blend of voices and laughter is like music to your ears.  It is enough to put anyone in a joyous mood.  The warm and friendly environment makes me feel at home.  </w:t>
      </w:r>
    </w:p>
    <w:p>
      <w:pPr>
        <w:pStyle w:val="Normal"/>
        <w:rPr/>
      </w:pPr>
      <w:r>
        <w:rPr/>
        <w:t>Each student is sitting in comfortable, cushioned seats with easily contractible desks that provide plenty of space for them to work on.  The seats are arranged so that I can smell the invigorating scent of freshly laundered clothes from a classmate nearby.  My mouth starts to water when I see a girl in front of me consuming a scrumptious blueberry muffin, reminding me of the banana nut muffin I ate for breakfast.  As I glance throughout the brightly lit room, I see several students diligently typing up notes on their newly purchased laptops while many others prefer just a pen and paper.  The light, rhythmic tapping of keys and clicking of pens add a soothing beat to the atmosphere.  In the front of the classroom, the well-groomed professor lectures about chemical reactions.  He uses a computer slideshow projected onto a humongous white screen hanging from the newly remodeled ceiling.  Through the microphone that is attached to the front of his dress shirt, his dynamic voice can be heard loud and clear across the entire room.  He professionally captures the undivided attention of each and every student.</w:t>
      </w:r>
    </w:p>
    <w:p>
      <w:pPr>
        <w:pStyle w:val="Normal"/>
        <w:rPr/>
      </w:pPr>
      <w:r>
        <w:rPr/>
      </w:r>
    </w:p>
    <w:p>
      <w:pPr>
        <w:pStyle w:val="Normal"/>
        <w:rPr/>
      </w:pPr>
      <w:r>
        <w:rPr/>
        <w:t>Negative</w:t>
      </w:r>
    </w:p>
    <w:p>
      <w:pPr>
        <w:pStyle w:val="Normal"/>
        <w:rPr/>
      </w:pPr>
      <w:r>
        <w:rPr/>
        <w:t>        </w:t>
      </w:r>
      <w:r>
        <w:rPr/>
        <w:t xml:space="preserve">At ten o’clock on an early Monday morning, a massive group of approximately 250 tired looking students fills up the rows in the crowded chemistry classroom of the Fleming Building.  Each student is sitting in worn out, discolored seats with squeaky, contractible desks that provide enough space for just one notebook.  The humid atmosphere enhances the nauseating scent of body odor from my neighbor.  Nearby I can hear the intense, heavy breathing of a guy who has already dozed off.  In front of me is a girl ravenously devouring a blueberry muffin, as if she had not had a meal in days.  As I gaze around the compact room, I see a couple of pencils, pieces of used tissue paper, candy wrappers, and empty bottles of water strewn across the floor.  I also notice a few disgruntled students vigorously typing away on their laptop, struggling to keep up with the professor.  </w:t>
      </w:r>
    </w:p>
    <w:p>
      <w:pPr>
        <w:pStyle w:val="Normal"/>
        <w:rPr/>
      </w:pPr>
      <w:r>
        <w:rPr/>
        <w:t>Hearing the constant pounding of keys, clicking of pens, and distant chatter makes it difficult to concentrate.  In the front of the classroom, the professor lectures by using a computer slideshow projected onto a faded screen barely hanging from the ceiling.  His monotonous voice that is barely heard through the microphone attached to his wrinkled shirt is drowned out by the conversations between many bored individuals.  Every now and then, I glance at the crooked clock hanging on the pale, yellow wall by the entrance.  Every passing minute seems like an hou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00:00Z</dcterms:created>
  <dc:creator>Tamara Fish</dc:creator>
  <dc:description/>
  <dc:language>en-US</dc:language>
  <cp:lastModifiedBy>Tamara Fish</cp:lastModifiedBy>
  <dcterms:modified xsi:type="dcterms:W3CDTF">2004-10-27T16:00:00Z</dcterms:modified>
  <cp:revision>2</cp:revision>
  <dc:subject/>
  <dc:title>Sheresa Ung</dc:title>
</cp:coreProperties>
</file>