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w:t>
      </w:r>
    </w:p>
    <w:p>
      <w:pPr>
        <w:pStyle w:val="Normal"/>
        <w:rPr/>
      </w:pPr>
      <w:r>
        <w:rPr/>
      </w:r>
    </w:p>
    <w:p>
      <w:pPr>
        <w:pStyle w:val="Normal"/>
        <w:ind w:firstLine="720"/>
        <w:rPr>
          <w:sz w:val="20"/>
          <w:szCs w:val="28"/>
        </w:rPr>
      </w:pPr>
      <w:r>
        <w:rPr>
          <w:sz w:val="20"/>
          <w:szCs w:val="28"/>
        </w:rPr>
        <w:t xml:space="preserve">On a street filled with cars, lights, clubs, and vivacious night life, there is a restaurant filled with class and fine Brazilian dining.  I pull up to a commonplace cream colored building with the words Fogo De Chao printed neatly in black font.  Looking at the outside fills me with excitement and curiosity.  Some people drive their own cars, but most glide up in stretch limos, Excursions, or even Hummers for their special occasions.  I start towards the door not knowing what to expect, I walk through sparkling glass and a greeter in Brazilian dress begins to walk us to our table that is covered with a pure white table cloth.  A bar is located directly in front of me filled with every kind of crisp green lettuce, the finest chicken, mashed potatoes, rice, and vegetables that seem to have been picked that very day.  We are seated at our table and the excitement begins.  The service in itself leaves the customers in awe.  A waiter explains that the square shaped card to our right is the key element to our fine dining at Fogo De Chao.   One is green, just as a traffic light means go, this means ready for food.  On the other side there is red, meaning you are full at the moment or your plate simply can't hold anymore food.  The waiter leaves and we anxiously flip our cards over.  Waiters come from every direction to offer you their selection of perfectly cooked, perfectly cut, and perfectly prepared meat.  They come waiter after waiter with different kinds of lamb, steak, and chicken.  As if the creative display of service isn’t enough, the unforgettable, mouth-watering taste of the food gives this restaurant the reputation it has today. </w:t>
      </w:r>
    </w:p>
    <w:p>
      <w:pPr>
        <w:pStyle w:val="Normal"/>
        <w:rPr>
          <w:sz w:val="20"/>
          <w:szCs w:val="28"/>
        </w:rPr>
      </w:pPr>
      <w:r>
        <w:rPr>
          <w:sz w:val="20"/>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21:00Z</dcterms:created>
  <dc:creator>Tamara Fish</dc:creator>
  <dc:description/>
  <dc:language>en-US</dc:language>
  <cp:lastModifiedBy>Tamara Fish</cp:lastModifiedBy>
  <dcterms:modified xsi:type="dcterms:W3CDTF">2004-10-27T16:21:00Z</dcterms:modified>
  <cp:revision>2</cp:revision>
  <dc:subject/>
  <dc:title>Jennifer</dc:title>
</cp:coreProperties>
</file>