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roy</w:t>
      </w:r>
    </w:p>
    <w:p>
      <w:pPr>
        <w:pStyle w:val="Normal"/>
        <w:rPr/>
      </w:pPr>
      <w:r>
        <w:rPr/>
      </w:r>
    </w:p>
    <w:p>
      <w:pPr>
        <w:pStyle w:val="Normal"/>
        <w:ind w:firstLine="720"/>
        <w:rPr/>
      </w:pPr>
      <w:r>
        <w:rPr/>
        <w:t>The diversity at The University of Houston is quite astonishing. On a typical day, I see about fifty or more people I have never seen before in my life. The scents of their perfume and cologne grace the noses of all they pass. One could tell their mood just by the manner they carry themselves. Someone who might be mad would walk very rapidly and as stiff as a post. Another person might walk with his or her head up in the fluffy clouds, dreaming of a loved one. The ethnic diversity is also very surprising; a person might see anything from an Asian to an African. I have seen some people whose wild attire astonishes me. If it was not even raining outside, you might see a person in rubber boots, if that is not wild, I do not know what is. Granted, some people only dress differently for personal expression, but it is very entertaining. You might see someone wearing about ten very vibrant colors, much like a tropical skittles package would look. The sound of the bell, which signals when to cross the street, provides a backdrop for the students’ joyous conversations. Some seem to be having so much fun while they talk with their small or large groups of friends. You can also someone’s heated cellular phone conversations with a boyfriend or girlfriend; which, sadly, are very fun to listen to at times. The people you see at this university could keep you busy for hours, in an attempt to understand why they are so uniqu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7T17:10:00Z</dcterms:created>
  <dc:creator>Troy Kapner</dc:creator>
  <dc:description/>
  <dc:language>en-US</dc:language>
  <cp:lastModifiedBy>Tamara Fish</cp:lastModifiedBy>
  <dcterms:modified xsi:type="dcterms:W3CDTF">2004-10-27T17:10:00Z</dcterms:modified>
  <cp:revision>2</cp:revision>
  <dc:subject/>
  <dc:title>Mark Kapner</dc:title>
</cp:coreProperties>
</file>